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5-1:  Movement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the location or sett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Momentum</w:t>
        <w:tab/>
        <w:t>moving for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Sedentary</w:t>
        <w:tab/>
        <w:t>not moving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Strenuous</w:t>
        <w:tab/>
        <w:tab/>
        <w:tab/>
        <w:t>requiring effor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Convert</w:t>
        <w:tab/>
        <w:t>transform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Energize</w:t>
        <w:tab/>
        <w:tab/>
        <w:tab/>
        <w:t>activat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Deviate</w:t>
        <w:tab/>
        <w:tab/>
        <w:tab/>
        <w:t>stray from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Dynamic</w:t>
        <w:tab/>
        <w:t>energetic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Lethargy</w:t>
        <w:tab/>
        <w:t>lack of energ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Access</w:t>
        <w:tab/>
        <w:t>entry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Inertia</w:t>
        <w:tab/>
        <w:tab/>
        <w:tab/>
        <w:t>resistance to movemen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19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2-22T19:19:00Z</dcterms:modified>
  <cp:revision>2</cp:revision>
  <dc:subject/>
  <dc:title>Word List:  “See, Look at”</dc:title>
</cp:coreProperties>
</file>